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26"/>
        <w:jc w:val="right"/>
        <w:rPr>
          <w:lang w:val="kk-KZ"/>
        </w:rPr>
      </w:pPr>
      <w:r>
        <w:rPr>
          <w:lang w:val="kk-KZ"/>
        </w:rPr>
        <w:t xml:space="preserve"> </w:t>
      </w:r>
    </w:p>
    <w:tbl>
      <w:tblPr>
        <w:tblW w:w="6095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Дорожной карте  развит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ъязычного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20  го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right"/>
        <w:rPr>
          <w:lang w:val="kk-KZ"/>
        </w:rPr>
      </w:pPr>
      <w:r>
        <w:rPr>
          <w:lang w:val="kk-KZ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План мероприятий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по реализации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Дорожной карты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kk-KZ"/>
        </w:rPr>
        <w:t xml:space="preserve">развития трехъязычного образования на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2015-2020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ru-RU"/>
        </w:rPr>
        <w:t xml:space="preserve"> годы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ru-RU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2410"/>
        <w:gridCol w:w="2551"/>
        <w:gridCol w:w="241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ru-RU" w:eastAsia="ru-RU"/>
              </w:rPr>
              <w:t>№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ru-RU" w:eastAsia="ru-RU"/>
              </w:rPr>
              <w:b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ru-RU" w:eastAsia="ru-RU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ru-RU" w:eastAsia="ru-RU"/>
              </w:rPr>
              <w:t>Ответственные</w:t>
              <w:br/>
              <w:t>исполн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ru-RU" w:eastAsia="ru-RU"/>
              </w:rPr>
              <w:t>Форма завер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  <w:lang w:val="ru-RU" w:eastAsia="ru-RU"/>
              </w:rPr>
              <w:t>Срок</w:t>
              <w:br/>
              <w:t>ис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ru-RU" w:eastAsia="ru-RU"/>
              </w:rPr>
              <w:t>Совершенствование нормативной и правовой базы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несение изменений и дополнений в учебные программы языковых дисциплин с учетом коммуникативного подхода, междисциплинарных и сквозных тем, преемственности  в предметах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ри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6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Разработка и утверждение программ уровневого обучения английского языка на основе CEFR международного стандарта обучения языкам, их преподавания и системы оцен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ри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6-2017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несение изменений и дополнений в стандарт дошкольного воспитания и обучения в части создания необходимых условий для трехъязыч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Постановление Правительства Р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 xml:space="preserve">IV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вартал 2015 года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несение изменений и дополнений в учебные программы и стандарты образования в части введения с 2020 года в  старших классах школ                   с неказахским языком обучения преподавания предмета «История Казахстана» на казахском языке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ИШ (по согласовани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риказ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20 -2021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Внесение изменений и дополнений в учебные программы и стандарты образования в части введения с 2020 года в старших классах с не русским языком обучения, преподавания предмета «Всемирная история» на русском языке 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ИШ (по согласовани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20 - 2021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несение изменений и дополнений в учебные программы и стандарты образования в части введения с 2020 года в старших классах школ вне зависимости от языка обучения преподавания предметов естественно-математического цикла «Информатика», «Физика», «Химия» и «Биология» на английском языке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ИШ (по согласовани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20-2021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несение изменений и дополнений в учебные программы и стандарты высшего образования в части введения преподавания курса английского языка на протяжении всего периода обучени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риказ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trike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квартал 2016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несение изменений и дополнений в учебные программы и стандарты высшего образования в части введения с первого курса обучения преподавания не менее 20% учебных дисциплин на втором языке (для русского отделения – на казахском языке, для казахского отделения – на русском языке)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Правительства РК, при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trike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квартал 2016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несение изменений и дополнений в учебные программы и стандарты высшего образования в части введения с третьего курса обучения преподавания не менее 30% учебных циклов базовых и профилирующих дисциплин на английском языке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Правительства РК, при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trike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квартал 2016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фессионального стандарта в сфере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, МНЭ, МФ РК, МИ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Приказ 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 квартал 2016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зработка и реализация ежегодного медиа-плана по информационному сопровождению трехъязычного образования в рамках реализации «Информационной стратегии по продвижению трехъязычного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ИР, МОН,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КС, СЦ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овместный при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5-2020 годы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Научно-исследовательская деятельность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учных исследований по трехъязычному образованию, мероприятий международного сотрудничества в области научных исследований по трехъязычному образ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 Р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 в Правительство 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6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мониторинга внедрения результатов исследований для улучшения практики трехъязыч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 РК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ИШ (по согласовани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 в Правительство 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6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вузов и научных институтов для программно-целевых исследований в сфере трехъязычного образовани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 Р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 в Правительство 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квартал 2016 год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Методологическое и учебно-методическое обеспечение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зработка программ для детей дошкольного возраста по изучению государственного, русского и английского языков в игровой, активной и интерактивной формах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, МК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 в прав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учебно-методических пособий по интегрированному обучению предмету (информатика, физика, химия, биология) и языку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ИШ (по согласовани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 в прав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6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 дополнительного образования школьников на трех языках и программы внеклассной работы по предметам старших классов, изучаемым на английском 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ИШ (по согласовани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 в прав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6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Разработка 40 образовательных программ и учебников на английском языке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ИШ (по согласовани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Образовательны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016-2019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зработка программ повышения квалифик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 условиях трехъязычного образовани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 РК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ИШ (по согласовани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риказ МОН 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6-2017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оздание системы постоянного мониторинга и анализа динамики развития трехъязычного образования, а также потребности в специалистах со знанием трех  языков по различным направлениям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, АО «Национальный аналитический центр» (по согласованию)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trike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 Прав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квартал 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зработка цифровых толковых и обычных словарей (казахско-русских, русско-казахских, казахско-английских, англо-казахских), в том числе терминологических (по информатике, физике, химии, биологии и др.) со свободным доступом в Интернете и твердых (на бумажных носителях)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, МКС, М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 в прав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4"/>
              </w:numPr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Организация адаптированного перевода и издания литературы на казахском языке по уровням обучени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, МКС, М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 в прав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trike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trike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6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Концепции подготовки и повышения квалификации педагогов Республики Казахстан в рамках внедрения трехъязычного обучения на всех уровнях образования на 2016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, МНЭ, МФ РК, МИ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овместный приказ 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 квартал 2016 год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ru-RU" w:eastAsia="ru-RU"/>
              </w:rPr>
              <w:t>Мероприятия по популяризация идеи трехъязычи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Разработка и внедрение механизма обязательного привлечения англоязычных выпускников программы «Болашақ» к преподаванию в организациях системы образования без отрыва от основного места работы (не менее 2 академических часов в неделю)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 в Прав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вартал 2016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роработка вопроса привлечения в организации образования англоязычных специалистов через волонтерские организации и программы обмена студентов с учетом наработок ОЭСР в данной области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 в прав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вартал 2016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роработка вопроса создания в рамках  интеллектуальной игры «Дебаты», казахской лиги  для учеников школ с неказахским языком обучения и русской лиги для учеников с казахским языком обучени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, общественные и молодежные организации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(по согласовани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 в прав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 xml:space="preserve">IV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вартал 2015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ыделение средств в рамках государственного социального заказа на создание в рамках  интеллектуальной игры «Дебаты»,  казахской лиги  для учеников школ с неказахским языком обучения и русской лиги для учеников с казахским языком обучени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5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Организация тематической кружковой и проектной деятельности учащихся на казахском языке в организациях среднего образования с неказахским языком обучения, на русском языке в организациях с казахским языком обучения, на английском языке во всех организациях среднего образования вне зависимости от языка обучени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, организации средн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6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Обеспечение в организациях образования деятельности клубов общения на английском языке (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Star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Club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») с привлечением англоязычных выпускников программы «Болашақ»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, организации среднего образования, Ассоциация выпускников стипендии «Болаш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 w:eastAsia="ru-RU"/>
              </w:rPr>
              <w:t>қ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»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(по согласовани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6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Организация и проведение экскурсионных мероприятий на казахском языке в организациях среднего образования с неказахским языком обучения, на русском языке в организациях                       с казахским языком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, организации средн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6-2020 годы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Подготовка кадров и повышение квалификации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5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Разработка и внедрение авторских онлайн курсов по изучению казахского языка и профилирующим дисциплинам преимущественно на казахском языке в ведущих университетах страны (по принцип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Coursera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ed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 w:eastAsia="ru-RU"/>
              </w:rPr>
              <w:t>др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)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, вузы (по согласовани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 в прав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6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5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зучение потребности подготовки педагогических кадров для преподавания на трех языках для эффективного внедрения трехъязыч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 РК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И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 Прав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5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5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комплексных мер по реализации Концепции подготовки и повышения квалификации педагогов Республики Казахстан в рамках внедрения трехъязычного обучения на всех уровнях образования на 2016-2020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, МНЭ, МФ РК, МИ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овместный приказ 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 квартал 2016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5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овышение квалификации 2,4 тыс. учителей и ППС на языковых курсах, ежегодно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 Р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 Прав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6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5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рганизация конкурсной поддержки лучших практик и проектов по распространению трехъязычного обучения на всех уровнях образования, совместных инициатив организаций образования, совместных проектов с компаниями, зарубежными партнерами по внедрению трехъязычного обучения на всех уровнях образо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И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 МОН 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остоя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5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ганизация дистанционного обучения</w:t>
            </w:r>
            <w:r>
              <w:rPr>
                <w:sz w:val="28"/>
                <w:szCs w:val="28"/>
              </w:rPr>
              <w:t xml:space="preserve"> педагогов </w:t>
            </w:r>
            <w:r>
              <w:rPr>
                <w:sz w:val="28"/>
                <w:szCs w:val="28"/>
                <w:lang w:val="kk-KZ"/>
              </w:rPr>
              <w:t xml:space="preserve">английскому языку (Британский совет, </w:t>
            </w:r>
            <w:r>
              <w:rPr>
                <w:sz w:val="28"/>
                <w:szCs w:val="28"/>
                <w:lang w:val="en-US"/>
              </w:rPr>
              <w:t>ETS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 Прав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2016-2020 годы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Институциональная поддержка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6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ординационного совета трехъязычного образования при МОН РК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 Р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ри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6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6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оздание Центра трехъязычного образования </w:t>
            </w:r>
          </w:p>
          <w:p>
            <w:pPr>
              <w:pStyle w:val="Style19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 Р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 Правительство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6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6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Создание в регионах опорных региональных </w:t>
            </w:r>
            <w:r>
              <w:rPr>
                <w:iCs/>
                <w:sz w:val="28"/>
                <w:szCs w:val="28"/>
              </w:rPr>
              <w:t>ресурсных центров трехъязычного образования в рамках ГЧП</w:t>
            </w:r>
          </w:p>
          <w:p>
            <w:pPr>
              <w:pStyle w:val="Style19"/>
              <w:tabs>
                <w:tab w:val="clear" w:pos="708"/>
                <w:tab w:val="left" w:pos="851" w:leader="none"/>
                <w:tab w:val="left" w:pos="1134" w:leader="none"/>
                <w:tab w:val="left" w:pos="1276" w:leader="none"/>
              </w:tabs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И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 Прав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6-2018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6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Организация и проведение с 2016 года летней языковой школы в организациях среднего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, организации средн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ри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6 год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Информационное сопровождение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оздание и размещение обучающих трехъязычных интерактивных и медийных продуктов (теле- и радиопередачи, интернет-ресурсы и др.)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ИР, МКС, М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 в прав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016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Освещение вопросов развития трехъязычного образования в ежегодном Национальном докладе «О состоянии и развитии системы образования Республики Казахстан»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trike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trike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ациональный докл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ежегод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  <w:tab w:val="left" w:pos="127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здание профессиональных интернет-сообществ учителей, внедряющих трехъязычное обуче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И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 МОН 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остоян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единого образовательного портала по внедрению трехъязычного обучения на всех уровнях образова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  <w:tab w:val="left" w:pos="12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ОН РК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МИ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Информация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в МОН 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остоянн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2016"/>
      <w:numFmt w:val="decimal"/>
      <w:lvlText w:val="%1"/>
      <w:lvlJc w:val="left"/>
      <w:pPr>
        <w:tabs>
          <w:tab w:val="num" w:pos="0"/>
        </w:tabs>
        <w:ind w:left="1290" w:hanging="1290"/>
      </w:pPr>
      <w:rPr/>
    </w:lvl>
    <w:lvl w:ilvl="1">
      <w:start w:val="2020"/>
      <w:numFmt w:val="decimal"/>
      <w:lvlText w:val="%1-%2"/>
      <w:lvlJc w:val="left"/>
      <w:pPr>
        <w:tabs>
          <w:tab w:val="num" w:pos="0"/>
        </w:tabs>
        <w:ind w:left="1290" w:hanging="129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290" w:hanging="129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290" w:hanging="129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290" w:hanging="129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016"/>
      <w:numFmt w:val="decimal"/>
      <w:lvlText w:val="%1"/>
      <w:lvlJc w:val="left"/>
      <w:pPr>
        <w:tabs>
          <w:tab w:val="num" w:pos="0"/>
        </w:tabs>
        <w:ind w:left="1290" w:hanging="1290"/>
      </w:pPr>
      <w:rPr/>
    </w:lvl>
    <w:lvl w:ilvl="1">
      <w:start w:val="2020"/>
      <w:numFmt w:val="decimal"/>
      <w:lvlText w:val="%1-%2"/>
      <w:lvlJc w:val="left"/>
      <w:pPr>
        <w:tabs>
          <w:tab w:val="num" w:pos="0"/>
        </w:tabs>
        <w:ind w:left="1290" w:hanging="129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290" w:hanging="129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290" w:hanging="129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290" w:hanging="129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9:40:00Z</dcterms:created>
  <dc:creator>ww</dc:creator>
  <dc:description/>
  <cp:keywords/>
  <dc:language>en-US</dc:language>
  <cp:lastModifiedBy>Касымова Шолпан Еслямовна</cp:lastModifiedBy>
  <cp:lastPrinted>2015-08-12T10:13:00Z</cp:lastPrinted>
  <dcterms:modified xsi:type="dcterms:W3CDTF">2015-08-17T09:06:00Z</dcterms:modified>
  <cp:revision>28</cp:revision>
  <dc:subject/>
  <dc:title/>
</cp:coreProperties>
</file>